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90021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19402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685373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09216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70427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3382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882634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