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63341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74296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28233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