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713158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953133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20987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020490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