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41102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367136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