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716078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971292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