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1283414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689549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561352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75229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60533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094582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9457232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