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97049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35061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74045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