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769434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5209479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7821790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017562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