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371250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410547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952810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67657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6991766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963056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295115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