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111090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8327252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5729613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916614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