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16249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296680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40228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172973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506269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90694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376739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