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9064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97489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590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