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726162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221899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642501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579766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