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cument cont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3:00Z</dcterms:created>
  <dc:creator>EJ04325S</dc:creator>
  <dc:description>My Comments</dc:description>
  <cp:keywords>My Keyword</cp:keywords>
  <dc:language>en-US</dc:language>
  <cp:lastModifiedBy>Etienne Jouvin</cp:lastModifiedBy>
  <dcterms:modified xsi:type="dcterms:W3CDTF">2012-01-03T22:14:00Z</dcterms:modified>
  <cp:revision>6</cp:revision>
  <dc:subject>My subject</dc:subject>
  <dc:title>My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yCustomDate">
    <vt:filetime>2010-12-30T23:00:00Z</vt:filetime>
  </property>
  <property fmtid="{D5CDD505-2E9C-101B-9397-08002B2CF9AE}" pid="3" name="MyCustomString">
    <vt:lpwstr>MyStringValue</vt:lpwstr>
  </property>
</Properties>
</file>