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18517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1436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5070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