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63923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50692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6625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04466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