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950970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926920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