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75966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33337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51867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69476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