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28059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55754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8897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