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0293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40350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144566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917930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