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66587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79978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