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62105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40177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49962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132764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