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54337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75801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2891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12513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